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Возможность подачи запроса о предоставлении технических условий или заявки о подключении (технологическом присоединении) посредством официального сайта в 2018г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сегодняшний день подача запроса о предоставлении технических условии или заявки о подключении (технологическом присоединении) через официальный сайт ОАО "Апшеронскрайгаз" — отсутствуе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zCs w:val="22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szCs w:val="22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  <w:szCs w:val="22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2"/>
        <w:szCs w:val="22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  <w:sz w:val="22"/>
      <w:szCs w:val="22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10:48Z</dcterms:created>
  <dc:creator/>
  <dc:description/>
  <dc:language>en-US</dc:language>
  <cp:lastModifiedBy/>
  <cp:revision>0</cp:revision>
  <dc:subject/>
  <dc:title/>
</cp:coreProperties>
</file>