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5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а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НД п.Новые Поляны по ул.Комсомольской, пер.Котовского, ул.Садовая.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б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НД г.Апшеронск, ул.9 Января — ул.Полярная.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декабрь</w:t>
      </w:r>
      <w:r>
        <w:rPr>
          <w:b/>
          <w:bCs/>
          <w:sz w:val="20"/>
          <w:szCs w:val="20"/>
        </w:rPr>
        <w:t xml:space="preserve">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