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 о регистрации и ходе реализации заявок о подключении (технологическом присоединении) к газораспределительным сетям_____</w:t>
      </w:r>
      <w:r>
        <w:rPr>
          <w:b/>
          <w:bCs/>
          <w:sz w:val="28"/>
          <w:szCs w:val="28"/>
          <w:u w:val="single"/>
        </w:rPr>
        <w:t>ОАО "Апшеронскрайгаз"</w:t>
      </w:r>
      <w:r>
        <w:rPr>
          <w:b/>
          <w:bCs/>
          <w:sz w:val="28"/>
          <w:szCs w:val="28"/>
        </w:rPr>
        <w:t>__________</w:t>
      </w:r>
    </w:p>
    <w:p>
      <w:pPr>
        <w:pStyle w:val="Normal"/>
        <w:rPr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337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412"/>
        <w:gridCol w:w="1275"/>
        <w:gridCol w:w="1739"/>
        <w:gridCol w:w="750"/>
        <w:gridCol w:w="750"/>
        <w:gridCol w:w="750"/>
        <w:gridCol w:w="727"/>
        <w:gridCol w:w="1399"/>
        <w:gridCol w:w="1438"/>
        <w:gridCol w:w="1108"/>
        <w:gridCol w:w="1500"/>
        <w:gridCol w:w="726"/>
        <w:gridCol w:w="727"/>
        <w:gridCol w:w="750"/>
        <w:gridCol w:w="841"/>
      </w:tblGrid>
      <w:tr>
        <w:trPr>
          <w:trHeight w:val="641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34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Категория заявителей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поступивши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69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отклонённ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явок</w:t>
            </w:r>
          </w:p>
        </w:tc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заключённых договор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 выполненных присоединений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\час</w:t>
            </w:r>
          </w:p>
        </w:tc>
        <w:tc>
          <w:tcPr>
            <w:tcW w:w="5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чина отклонения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Количество</w:t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rFonts w:eastAsia="Times New Roman" w:cs="Times New Roman"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Количество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ъём, м3/час</w:t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епредставление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кументов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Отсутствие технической возможности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В объектах газотранспортной орган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В сетях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сполнител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 технологически связанных с сетью газораспределения  исполнителя</w:t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 категор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лат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1,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51,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</w:tr>
      <w:tr>
        <w:trPr>
          <w:trHeight w:val="318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,7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,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22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 категор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Физ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Юридическое лицо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Стандартизированные ставки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Индивидуальный  проект</w:t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Максимальный часовой расход газа более 500 м3 и давление свыше 0,6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ведение лесоустроительных рабо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Врезка в газопроводы диаметром более 250мм под давлением не менее 0,3 МПа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ереход через водные преграды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ов по болотам, в скальных породах, охраняемых территориях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Прокладка газопровода длинной более 30м и диаметром более158мм бестраншейным способом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64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42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84,3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84,34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,22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3    ноябрь 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9:36:00Z</dcterms:created>
  <dc:creator>Илья и папа</dc:creator>
  <dc:description/>
  <dc:language>en-US</dc:language>
  <cp:lastModifiedBy>Илья и папа</cp:lastModifiedBy>
  <cp:lastPrinted>2019-02-08T09:39:00Z</cp:lastPrinted>
  <dcterms:modified xsi:type="dcterms:W3CDTF">2019-02-07T19:36:00Z</dcterms:modified>
  <cp:revision>2</cp:revision>
  <dc:subject/>
  <dc:title/>
</cp:coreProperties>
</file>