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п "к" пункта 11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остановления Правительства РФ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от "29" октября 2010 г. № 872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формация о стандартизированных тарифных ставках,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iCs/>
          <w:sz w:val="28"/>
          <w:szCs w:val="28"/>
        </w:rPr>
        <w:t>определяющие величину платы за технологическое присоединение газоиспользующего оборудования к сетям газораспредел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ля ОАО «Апшеронскрайгаз»</w:t>
      </w:r>
    </w:p>
    <w:p>
      <w:pPr>
        <w:pStyle w:val="Normal"/>
        <w:ind w:left="5103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1559"/>
        <w:gridCol w:w="1984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змер стандартизированной тарифной 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6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проектированием газораспределительной сети (С</w:t>
            </w:r>
            <w:r>
              <w:rPr>
                <w:vertAlign w:val="subscript"/>
              </w:rPr>
              <w:t>1</w:t>
            </w:r>
            <w:r>
              <w:rPr/>
              <w:t xml:space="preserve">): 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дземная прокладка строящихся газопроводов: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ружным диаметром менее 100 мм,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1</w:t>
            </w:r>
            <w:r>
              <w:rPr>
                <w:lang w:val="en-US"/>
              </w:rPr>
              <w:t> </w:t>
            </w:r>
            <w:r>
              <w:rPr/>
              <w:t>061,00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4</w:t>
            </w:r>
            <w:r>
              <w:rPr>
                <w:lang w:val="en-US"/>
              </w:rPr>
              <w:t xml:space="preserve"> </w:t>
            </w:r>
            <w:r>
              <w:rPr/>
              <w:t>285,00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 109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8 301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роящихся газопроводов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менее 100 мм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9 987,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5 1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76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8 89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7 39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вязанных со строительством стальных газопроводов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>):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дземная (наземная) прокладка стальных газопроводов наружным диаметром: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0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92 392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 447 810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8 798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альных газопроводов наружным диаметром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7 531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связанных со строительством полиэтиленовых газопроводов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0 235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5 016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9 917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тарифные ставки на покрытие расходов ГРО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о строительством газопроводов бестраншейным способ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ые газопроводы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нтах III группы наружным диаметром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62 443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-158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5 202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газопроводы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нтах I и II группы наружным диаметром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мм и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00 554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-158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86 083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нтах III группы наружным диаметром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мм и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7 016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-158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95 343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е тарифные ставки на покрытие расходов ГРО, связанных с проектированием и строительством пунктов редуцирования газ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опускной способностью 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/>
              <w:t>: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4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40,00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 - 9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2,00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- 39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2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мониторингом выполнения Заявителем технических условий и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 (С</w:t>
            </w:r>
            <w:r>
              <w:rPr>
                <w:vertAlign w:val="subscript"/>
              </w:rPr>
              <w:t>7</w:t>
            </w:r>
            <w:r>
              <w:rPr/>
              <w:t>):</w:t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ндартизированная тарифная ставка, связанная с мониторингом выполнения Заявителем технических условий (С</w:t>
            </w:r>
            <w:r>
              <w:rPr>
                <w:vertAlign w:val="subscript"/>
              </w:rPr>
              <w:t>7.1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747</w:t>
            </w:r>
            <w:r>
              <w:rPr/>
              <w:t>,00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х тарифных ставок на покрытие расходов ГРО 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существление фактического присоединения (С</w:t>
            </w:r>
            <w:r>
              <w:rPr>
                <w:vertAlign w:val="subscript"/>
              </w:rPr>
              <w:t>7.2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льные газопроводы: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надземная (наземная) прокладка: </w:t>
            </w:r>
          </w:p>
        </w:tc>
      </w:tr>
      <w:tr>
        <w:trPr>
          <w:trHeight w:val="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6</w:t>
            </w:r>
            <w:r>
              <w:rPr/>
              <w:t>0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51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0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1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0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5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15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0,00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84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0,00</w:t>
            </w:r>
          </w:p>
        </w:tc>
      </w:tr>
      <w:tr>
        <w:trPr>
          <w:trHeight w:val="1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иэтиленовые газопроводы: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давлении в газопроводе, в который осуществляется врезка, до 0,6 МПа (включительно) и наружным диаметром газопровод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который осуществляется врезка: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58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3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091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4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15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стандартизированные тарифные ставки утверждены приказом РЭК № 5/2019-газ от 25.04.2019г., размещённом на официальном сайте администрации Краснодарского края в разделе "Нормативные документы" (</w:t>
      </w:r>
      <w:hyperlink r:id="rId2">
        <w:r>
          <w:rPr>
            <w:rStyle w:val="InternetLink"/>
          </w:rPr>
          <w:t>http://admkrai.krasnodar.ru/ndocs</w:t>
        </w:r>
      </w:hyperlink>
      <w:r>
        <w:rPr/>
        <w:t>) (25.04.2019г.)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риказ вступает в силу по истечении десяти дней после дня его официального опубликования и действует до 31 декабря 2019 года.</w:t>
      </w:r>
    </w:p>
    <w:p>
      <w:pPr>
        <w:pStyle w:val="Style17"/>
        <w:ind w:left="0" w:hanging="0"/>
        <w:jc w:val="both"/>
        <w:rPr/>
      </w:pPr>
      <w:r>
        <w:rPr/>
        <w:t>«*»   - стандартизированные тарифные ставки утверждены приказом РЭК № 7/2019-газ от 22.05.2019г., размещённом на официальном сайте администрации Краснодарского края в разделе "Нормативные документы" (</w:t>
      </w:r>
      <w:hyperlink r:id="rId3">
        <w:r>
          <w:rPr>
            <w:rStyle w:val="InternetLink"/>
          </w:rPr>
          <w:t>http://admkrai.krasnodar.ru/ndocs</w:t>
        </w:r>
      </w:hyperlink>
      <w:r>
        <w:rPr/>
        <w:t>) (22.05.2019г.), приказ вступает в силу по истечении десяти дней после дня его официального опубликова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ndocs" TargetMode="External"/><Relationship Id="rId3" Type="http://schemas.openxmlformats.org/officeDocument/2006/relationships/hyperlink" Target="http://admkrai.krasnodar.ru/n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4:00Z</dcterms:created>
  <dc:creator>Eknm001</dc:creator>
  <dc:description/>
  <cp:keywords/>
  <dc:language>en-US</dc:language>
  <cp:lastModifiedBy>Eknm001</cp:lastModifiedBy>
  <dcterms:modified xsi:type="dcterms:W3CDTF">2019-05-24T05:20:00Z</dcterms:modified>
  <cp:revision>3</cp:revision>
  <dc:subject/>
  <dc:title/>
</cp:coreProperties>
</file>