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88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30,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30,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1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25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62,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62,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1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октябрь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