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9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90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6,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3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150,2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3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май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dc:language>en-US</dc:language>
  <cp:lastModifiedBy>Илья и папа</cp:lastModifiedBy>
  <cp:lastPrinted>2019-02-08T09:39:00Z</cp:lastPrinted>
  <dcterms:modified xsi:type="dcterms:W3CDTF">2019-02-07T19:36:00Z</dcterms:modified>
  <cp:revision>2</cp:revision>
  <dc:subject/>
  <dc:title/>
</cp:coreProperties>
</file>