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sz w:val="24"/>
          <w:szCs w:val="24"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883" w:type="dxa"/>
        <w:jc w:val="left"/>
        <w:tblInd w:w="-7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40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5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6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3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   Март 2019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dc:language>en-US</dc:language>
  <cp:lastModifiedBy>Илья и папа</cp:lastModifiedBy>
  <cp:lastPrinted>2019-02-08T08:46:00Z</cp:lastPrinted>
  <dcterms:modified xsi:type="dcterms:W3CDTF">2019-02-07T19:39:00Z</dcterms:modified>
  <cp:revision>3</cp:revision>
  <dc:subject/>
  <dc:title/>
</cp:coreProperties>
</file>