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п "к" пункта 11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Постановления Правительства РФ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iCs/>
          <w:sz w:val="18"/>
          <w:szCs w:val="18"/>
        </w:rPr>
      </w:pPr>
      <w:r>
        <w:rPr>
          <w:iCs/>
          <w:sz w:val="18"/>
          <w:szCs w:val="18"/>
        </w:rPr>
        <w:t>от "29" октября 2010 г. № 872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нформация о стандартизированных тарифных ставках,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iCs/>
          <w:sz w:val="28"/>
          <w:szCs w:val="28"/>
        </w:rPr>
        <w:t>определяющие величину платы за технологическое присоединение газоиспользующего оборудования к сетям газораспределен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для ОАО «Апшеронскрайгаз»</w:t>
      </w:r>
    </w:p>
    <w:p>
      <w:pPr>
        <w:pStyle w:val="Normal"/>
        <w:ind w:left="5103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1559"/>
        <w:gridCol w:w="1984"/>
      </w:tblGrid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змер стандартизиро-ванной тарифной 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6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ндартизированные тарифные ставки на покрытие расходов ГРО, связанных с проектированием газораспределительной сети (С</w:t>
            </w:r>
            <w:r>
              <w:rPr>
                <w:vertAlign w:val="subscript"/>
              </w:rPr>
              <w:t>1</w:t>
            </w:r>
            <w:r>
              <w:rPr/>
              <w:t xml:space="preserve">): 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дземная прокладка строящихся газопроводов: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наружным диаметром менее 100 мм,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 944,00</w:t>
            </w:r>
          </w:p>
        </w:tc>
      </w:tr>
      <w:tr>
        <w:trPr>
          <w:trHeight w:val="2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3 785,00</w:t>
            </w:r>
          </w:p>
        </w:tc>
      </w:tr>
      <w:tr>
        <w:trPr>
          <w:trHeight w:val="2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01 -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4 049,00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жным диаметром 100 мм и выш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2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 888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886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01 - 2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4 784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001 - 3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 899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 строящихся газопроводов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наружным диаметром менее 100 мм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986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 533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1 -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 681,0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ружным диаметром 100 мм и выше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протяженности строящейся газораспределительной сети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о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 940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1 -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95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01 -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 083,00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ндартизированные тарифные ставки на покрытие расходов ГР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вязанных со строительством стальных газопроводов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/>
              <w:t>):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дземная (наземная) прокладка стальных газопроводов наружным диаметром: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0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6 579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1 -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 610 884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5 210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5 949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 стальных газопроводов наружным диаметром: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1 -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53 156,00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3 762,00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90 591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Стандартизированные тарифные ставки на покрытие расходов ГРО,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связанных со строительством полиэтиленовых газопроводов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наружным диаметром 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59 364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10 - 15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67 851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 - 2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46 974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25 - 31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355 594,00</w:t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15 - 39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49 450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ированные тарифные ставки на покрытие расходов ГРО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о строительством газопроводов бестраншейным способ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ые газопроводы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нтах I и II группы наружным диаметром: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мм и мен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44 887,00</w:t>
            </w:r>
          </w:p>
        </w:tc>
      </w:tr>
      <w:tr>
        <w:trPr>
          <w:trHeight w:val="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-158 м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за 1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55 71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е тарифные ставки на покрытие расходов ГРО, связанных с проектированием и строительством пунктов редуцирования газ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опускной способностью </w:t>
            </w:r>
            <w:r>
              <w:rPr>
                <w:lang w:val="en-US"/>
              </w:rPr>
              <w:t>(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  <w:r>
              <w:rPr/>
              <w:t>: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4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372,00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 - 99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87,00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- 399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ндартизированные тарифные ставки на покрытие расходов ГРО, связанных с мониторингом выполнения Заявителем технических условий и осуществлением фактического присоединения к газораспределительной сети ГРО, бесхозяйной газораспределительной сети или сети газораспределения и (или) газопотребления основного абонента (С</w:t>
            </w:r>
            <w:r>
              <w:rPr>
                <w:vertAlign w:val="subscript"/>
              </w:rPr>
              <w:t>7</w:t>
            </w:r>
            <w:r>
              <w:rPr/>
              <w:t>):</w:t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ндартизированная тарифная ставка, связанная с мониторингом выполнения Заявителем технических условий (С</w:t>
            </w:r>
            <w:r>
              <w:rPr>
                <w:vertAlign w:val="subscript"/>
              </w:rPr>
              <w:t>7.1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тандартизированных тарифных ставок на покрытие расходов ГРО 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существление фактического присоединения (С</w:t>
            </w:r>
            <w:r>
              <w:rPr>
                <w:vertAlign w:val="subscript"/>
              </w:rPr>
              <w:t>7.2</w:t>
            </w:r>
            <w:r>
              <w:rPr/>
              <w:t>):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альные газопроводы: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надземная (наземная) прокладка: </w:t>
            </w:r>
          </w:p>
        </w:tc>
      </w:tr>
      <w:tr>
        <w:trPr>
          <w:trHeight w:val="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 давлении в газопроводе, в который осуществляет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зка, до 0,005 МПа (включительно) и наружным диаметром газопровод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который осуществляется врезка: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483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16,00</w:t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71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76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73 - 3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550,00</w:t>
            </w:r>
          </w:p>
        </w:tc>
      </w:tr>
      <w:tr>
        <w:trPr>
          <w:trHeight w:val="1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325 - 4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72,00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и давлении в газопроводе, в который осуществляется врезк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от 0,005 МПа до 1,2 МПа (включительно) и наружным диамет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зопровода, в который осуществляется врезка:</w:t>
            </w:r>
          </w:p>
        </w:tc>
      </w:tr>
      <w:tr>
        <w:trPr>
          <w:trHeight w:val="1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1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 927,00 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447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991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488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73 - 3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474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426 - 52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 528,00</w:t>
            </w:r>
          </w:p>
        </w:tc>
      </w:tr>
      <w:tr>
        <w:trPr>
          <w:trHeight w:val="1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3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943,00</w:t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дземная проклад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 давлении в газопроводе, в который осуществляетс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зка, до 0,005 МПа (включительно) и наружным диаметром газопровод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который осуществляется врез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28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66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 092,00 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55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325 - 4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425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3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279,00</w:t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и давлении в газопроводе, в который осуществляется врезка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от 0,005 МПа до 1,2 МПа (включительно) и наружным диамет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азопровода, в который осуществляется врезка: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 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07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01 - 15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55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159 - 21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56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19 - 272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628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73 - 3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9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325 - 42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07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426 - 52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954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2.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53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451,00</w:t>
            </w:r>
          </w:p>
        </w:tc>
      </w:tr>
      <w:tr>
        <w:trPr>
          <w:trHeight w:val="1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иэтиленовые газопроводы:</w:t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1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давлении в газопроводе, в который осуществляется врезка, до 0,6 МПа (включительно) и наружным диаметром газопровод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который осуществляется врезка: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62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0 - 15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8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0 - 2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79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25 - 31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58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15 - 39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430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00 мм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39,00</w:t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2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и давлении в газопроводе, в который осуществляется врезка, свыше 0,6 МПа до 1,2 МПа (включительно) и наружным диаметром газопровод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 который осуществляется врезка: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9 мм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32,00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0 - 15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40,00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0 - 22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10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25 - 31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008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2.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15 - 399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82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стандартизированные тарифные ставки утверждены приказами РЭК № 39/2020-газ от 30.12.2020г. (приказ вступает в силу через 10 дней после дня его официального опубликования и действует до 31 декабря 2021 года), № 1/2021-газ от 20.01.2021г. (приказ вступает в силу через 10 дней после дня его официального опубликования и распространяет свое действие на правоотношения, возникшие с 01 января 2021 года)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Приказы размещены на официальном сайте администрации Краснодарского края в разделе "Нормативные документы" (</w:t>
      </w:r>
      <w:hyperlink r:id="rId2">
        <w:r>
          <w:rPr>
            <w:rStyle w:val="InternetLink"/>
          </w:rPr>
          <w:t>http://admkrai.krasnodar.ru/ndocs</w:t>
        </w:r>
      </w:hyperlink>
      <w:r>
        <w:rPr/>
        <w:t>) (30.12.2019г.; 22.01.2021г.)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n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4:00Z</dcterms:created>
  <dc:creator>Eknm001</dc:creator>
  <dc:description/>
  <cp:keywords/>
  <dc:language>en-US</dc:language>
  <cp:lastModifiedBy>Eknm001</cp:lastModifiedBy>
  <dcterms:modified xsi:type="dcterms:W3CDTF">2021-01-27T05:25:00Z</dcterms:modified>
  <cp:revision>7</cp:revision>
  <dc:subject/>
  <dc:title/>
</cp:coreProperties>
</file>