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п "к" пункта 11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остановления Правительства РФ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от "29" октября 2010 г. № 872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формация о стандартизированных тарифных ставках,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iCs/>
          <w:sz w:val="28"/>
          <w:szCs w:val="28"/>
        </w:rPr>
        <w:t>определяющие величину платы за технологическое присоединение газоиспользующего оборудования к сетям газораспредел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ля ОАО «Апшеронскрайгаз»</w:t>
      </w:r>
    </w:p>
    <w:p>
      <w:pPr>
        <w:pStyle w:val="Normal"/>
        <w:ind w:left="5103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559"/>
        <w:gridCol w:w="1984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мер стандартизированной тарифной 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проектированием газораспределительной сети (С</w:t>
            </w:r>
            <w:r>
              <w:rPr>
                <w:vertAlign w:val="subscript"/>
              </w:rPr>
              <w:t>1</w:t>
            </w:r>
            <w:r>
              <w:rPr/>
              <w:t xml:space="preserve">): 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дземная прокладка строящихся газопроводов: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ружным диаметром менее 100 мм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5 336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0 185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5 090,0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260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 756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01 - 2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 073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001 - 3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 661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роящихся газопроводов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менее 100 мм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910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 148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 883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632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 813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 812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вязанных со строительством стальных газопроводов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>):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дземная (наземная) прокладка стальных газопроводов наружным диаметром: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0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4 003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 549 157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3 979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3 403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альных газопроводов наружным диаметром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7 482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6 682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8 26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связанных со строительством полиэтиленовых газопроводов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8 803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3 960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5 352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28 399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15 - 39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63 417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тарифные ставки на покрытие расходов ГРО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о строительством газопроводов бестраншейным способ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газопроводы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 и 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мм и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38 593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60 85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е тарифные ставки на покрытие расходов ГРО, связанных с проектированием и строительством пунктов редуцирования газ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опускной способностью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/>
              <w:t>: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4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16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 - 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5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- 3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2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мониторингом выполнения Заявителем технических условий и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 (С</w:t>
            </w:r>
            <w:r>
              <w:rPr>
                <w:vertAlign w:val="subscript"/>
              </w:rPr>
              <w:t>7</w:t>
            </w:r>
            <w:r>
              <w:rPr/>
              <w:t>):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ндартизированная тарифная ставка, связанная с мониторингом выполнения Заявителем технических условий (С</w:t>
            </w:r>
            <w:r>
              <w:rPr>
                <w:vertAlign w:val="subscript"/>
              </w:rPr>
              <w:t>7.1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9,00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х тарифных ставок на покрытие расходов ГРО 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существление фактического присоединения (С</w:t>
            </w:r>
            <w:r>
              <w:rPr>
                <w:vertAlign w:val="subscript"/>
              </w:rPr>
              <w:t>7.2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льные газопроводы: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адземная (наземная) прокладка: </w:t>
            </w:r>
          </w:p>
        </w:tc>
      </w:tr>
      <w:tr>
        <w:trPr>
          <w:trHeight w:val="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854,95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2,90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15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35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27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4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8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20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232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199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980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426 - 52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276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856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8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9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7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2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0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003,00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41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2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2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37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4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4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426 - 52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87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70,00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иэтиленовые газопроводы: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до 0,6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9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03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93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15 - 39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71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0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60,00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свыше 0,6 МПа до 1,2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7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стандартизированные тарифные ставки утверждены приказом РЭК № 35/2019-газ от 30.12.2019г., размещённом на официальном сайте администрации Краснодарского края в разделе "Нормативные документы" (</w:t>
      </w:r>
      <w:hyperlink r:id="rId2">
        <w:r>
          <w:rPr>
            <w:rStyle w:val="InternetLink"/>
          </w:rPr>
          <w:t>http://admkrai.krasnodar.ru/ndocs</w:t>
        </w:r>
      </w:hyperlink>
      <w:r>
        <w:rPr/>
        <w:t>) (30.12.2019г.)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риказ вступает в силу через 10 дней после дня его официального опубликования и действует до 31 декабря 2020 год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n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Eknm001</dc:creator>
  <dc:description/>
  <cp:keywords/>
  <dc:language>en-US</dc:language>
  <cp:lastModifiedBy>Eknm001</cp:lastModifiedBy>
  <dcterms:modified xsi:type="dcterms:W3CDTF">2020-01-09T13:49:00Z</dcterms:modified>
  <cp:revision>4</cp:revision>
  <dc:subject/>
  <dc:title/>
</cp:coreProperties>
</file>