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оличество заявок на технологическое присоединение объектов капитального строительства к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>сетям газораспределения, поступившие в адрес ОАО «Апшеронскрайгаз» за 2018г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6610"/>
        <w:gridCol w:w="7285"/>
      </w:tblGrid>
      <w:tr>
        <w:trPr/>
        <w:tc>
          <w:tcPr>
            <w:tcW w:w="7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ивного поселения</w:t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упивших заявок в адрес ГРО (шт)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шеронское городское поселение</w:t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дыженское городское поселение</w:t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горское городское поселение</w:t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олянское сельское поселение</w:t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говское сельское поселение</w:t>
            </w:r>
          </w:p>
        </w:tc>
        <w:tc>
          <w:tcPr>
            <w:tcW w:w="7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53:06Z</dcterms:created>
  <dc:creator/>
  <dc:description/>
  <dc:language>en-US</dc:language>
  <cp:lastModifiedBy/>
  <cp:lastPrinted>2019-04-02T14:12:00Z</cp:lastPrinted>
  <cp:revision>0</cp:revision>
  <dc:subject/>
  <dc:title/>
</cp:coreProperties>
</file>