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личество заявок на технологическое присоединение объектов капитального строительства 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сетям газораспределения, поступившие в адрес ОАО «Апшеронскрайгаз» за 2017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6610"/>
        <w:gridCol w:w="7285"/>
      </w:tblGrid>
      <w:tr>
        <w:trPr/>
        <w:tc>
          <w:tcPr>
            <w:tcW w:w="7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го поселения</w:t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заявок в адрес ГРО (шт)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шерон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ыжен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гор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лянское сель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говское сель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3:06Z</dcterms:created>
  <dc:creator/>
  <dc:description/>
  <dc:language>en-US</dc:language>
  <cp:lastModifiedBy/>
  <cp:lastPrinted>2019-04-02T14:12:00Z</cp:lastPrinted>
  <cp:revision>0</cp:revision>
  <dc:subject/>
  <dc:title/>
</cp:coreProperties>
</file>